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9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405"/>
        <w:gridCol w:w="1683"/>
      </w:tblGrid>
      <w:tr>
        <w:trPr>
          <w:trHeight w:val="333" w:hRule="atLeast"/>
        </w:trPr>
        <w:tc>
          <w:tcPr>
            <w:tcW w:w="208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ētājs:</w:t>
            </w:r>
          </w:p>
        </w:tc>
        <w:tc>
          <w:tcPr>
            <w:tcW w:w="7308" w:type="dxa"/>
            <w:gridSpan w:val="3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 “SKONTO BŪVE” ARHITEKTU BIROJ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elngaiļa iela 1a, Rīga, LV-1010, tel.67096127,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ģ.Nr.40003248848, būvkomersanta reģ.Nr.1449-R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tāj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ATVIJAS LAUKSAIMNIECĪBAS UNIVERSITĀT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elā iela 2, Jelgavā, LV-300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>, tālr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6300563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reģ.Nr.90000041898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juma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-07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a nosaukum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LU pārtikas tehnoloģijas fakultā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ācija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es veid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konstrukcija un jaunbūv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objekta adrese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bCs/>
              </w:rPr>
              <w:t>Jelgava, Rīgas iela 22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esgabala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, grunt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900 026 0233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ēšan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ja 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:</w:t>
            </w:r>
          </w:p>
        </w:tc>
        <w:tc>
          <w:tcPr>
            <w:tcW w:w="7308" w:type="dxa"/>
            <w:gridSpan w:val="3"/>
            <w:vMerge w:val="restart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HNISKAIS PROJEKTS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vMerge w:val="continue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4"/>
              <w:rPr/>
            </w:pPr>
            <w:r>
              <w:rPr/>
              <w:t>T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ējums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24. SĒJUMS 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daļas,</w:t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ženierrisinājumu daļa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ļas nosaukums:</w:t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konstruējamā ēka.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</w:rPr>
              <w:t>Vājstrāvu sistēmas. Iekšējie tīkli.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rPr/>
            </w:pPr>
            <w:r>
              <w:rPr/>
              <w:t>V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Arial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hitektu biroj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ūvprojekt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 vadītājs (PG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is Krūm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396" w:type="dxa"/>
            <w:gridSpan w:val="4"/>
            <w:tcBorders>
              <w:top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īga, 2013.gad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97" w:right="179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Normal"/>
      <w:jc w:val="right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2880</wp:posOffset>
              </wp:positionH>
              <wp:positionV relativeFrom="paragraph">
                <wp:posOffset>121285</wp:posOffset>
              </wp:positionV>
              <wp:extent cx="594360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9.55pt" to="453.55pt,9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2880</wp:posOffset>
              </wp:positionH>
              <wp:positionV relativeFrom="paragraph">
                <wp:posOffset>698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0.55pt" to="453.55pt,0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33350</wp:posOffset>
              </wp:positionV>
              <wp:extent cx="2143125" cy="662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662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object w:dxaOrig="1521" w:dyaOrig="3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35pt;height:44.95pt" filled="f" o:ole="">
                                <v:imagedata r:id="rId2" o:title=""/>
                              </v:shape>
                              <o:OLEObject Type="Embed" ProgID="" ShapeID="ole_rId1" DrawAspect="Content" ObjectID="_21792656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52.2pt;mso-wrap-distance-left:9.05pt;mso-wrap-distance-right:9.05pt;mso-wrap-distance-top:0pt;mso-wrap-distance-bottom:0pt;margin-top:10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object w:dxaOrig="1521" w:dyaOrig="3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35pt;height:44.95pt" filled="f" o:ole="">
                          <v:imagedata r:id="rId4" o:title=""/>
                        </v:shape>
                        <o:OLEObject Type="Embed" ProgID="" ShapeID="ole_rId3" DrawAspect="Content" ObjectID="_183794321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2880</wp:posOffset>
              </wp:positionH>
              <wp:positionV relativeFrom="paragraph">
                <wp:posOffset>603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75pt" to="453.55pt,4.7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635</wp:posOffset>
              </wp:positionV>
              <wp:extent cx="5943600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-0.05pt" to="453.55pt,-0.0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</wp:posOffset>
              </wp:positionH>
              <wp:positionV relativeFrom="paragraph">
                <wp:posOffset>113665</wp:posOffset>
              </wp:positionV>
              <wp:extent cx="594360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95pt" to="453.55pt,8.9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2880</wp:posOffset>
              </wp:positionH>
              <wp:positionV relativeFrom="paragraph">
                <wp:posOffset>167005</wp:posOffset>
              </wp:positionV>
              <wp:extent cx="5943600" cy="0"/>
              <wp:effectExtent l="0" t="11430" r="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3.15pt" to="453.55pt,13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52705</wp:posOffset>
              </wp:positionV>
              <wp:extent cx="5943600" cy="0"/>
              <wp:effectExtent l="0" t="11430" r="0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15pt" to="453.55pt,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82880</wp:posOffset>
              </wp:positionH>
              <wp:positionV relativeFrom="paragraph">
                <wp:posOffset>107950</wp:posOffset>
              </wp:positionV>
              <wp:extent cx="594360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5pt" to="453.55pt,8.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2880</wp:posOffset>
              </wp:positionH>
              <wp:positionV relativeFrom="paragraph">
                <wp:posOffset>46990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3.7pt" to="453.55pt,3.7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ststmeklis">
    <w:name w:val="Parasts (tīmeklis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38:00Z</dcterms:created>
  <dc:creator>User</dc:creator>
  <dc:description/>
  <cp:keywords/>
  <dc:language>en-US</dc:language>
  <cp:lastModifiedBy>Liga</cp:lastModifiedBy>
  <cp:lastPrinted>2012-11-22T09:49:00Z</cp:lastPrinted>
  <dcterms:modified xsi:type="dcterms:W3CDTF">2013-05-07T12:53:00Z</dcterms:modified>
  <cp:revision>6</cp:revision>
  <dc:subject/>
  <dc:title>Aaa</dc:title>
</cp:coreProperties>
</file>